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13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Polní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ab/>
        <w:tab/>
        <w:tab/>
        <w:tab/>
        <w:t>ul. Polní v obci Albrechtice dle ústní žádosti občan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02/07</w:t>
        <w:tab/>
        <w:tab/>
        <w:tab/>
        <w:t>Nabídka pronájmu místností v budově č.p. 614 (hasičská zbrojnice)</w:t>
      </w:r>
    </w:p>
    <w:p>
      <w:pPr>
        <w:pStyle w:val="Normal"/>
        <w:ind w:left="6381" w:firstLine="709"/>
        <w:rPr>
          <w:sz w:val="24"/>
          <w:szCs w:val="24"/>
        </w:rPr>
      </w:pPr>
      <w:r>
        <w:rPr>
          <w:sz w:val="24"/>
          <w:szCs w:val="24"/>
        </w:rPr>
        <w:t>(RO 09/06, 10/04)</w:t>
      </w:r>
    </w:p>
    <w:p>
      <w:pPr>
        <w:pStyle w:val="Normal"/>
        <w:ind w:left="2836" w:hanging="0"/>
        <w:rPr>
          <w:sz w:val="24"/>
        </w:rPr>
      </w:pPr>
      <w:r>
        <w:rPr>
          <w:sz w:val="24"/>
        </w:rPr>
        <w:t xml:space="preserve">- odložení jednání se zástupci realitní kanceláře IBC Reality s.r.o. Realitní kancelář se sídlem Svornosti 2/86, 736 01 Havířov – Město, IČ 26873150, ve věci nájmu části budovy č.p. 614 </w:t>
      </w:r>
    </w:p>
    <w:p>
      <w:pPr>
        <w:pStyle w:val="Normal"/>
        <w:ind w:left="2836" w:hanging="0"/>
        <w:rPr>
          <w:sz w:val="24"/>
        </w:rPr>
      </w:pPr>
      <w:r>
        <w:rPr>
          <w:sz w:val="24"/>
        </w:rPr>
        <w:t xml:space="preserve">na ul. Obecní v Albrechticích   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>(ZODP.: TAJ,  T.:  03/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3/08</w:t>
        <w:tab/>
        <w:tab/>
        <w:tab/>
        <w:t>Inženýrské sítě ul. Písečná a Rakoveck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0/05)</w:t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z w:val="24"/>
          <w:szCs w:val="24"/>
        </w:rPr>
        <w:t>- přizvání vlastníků dotčených pozemků stavbou pozemní komunikace ul. Písečná k informativnímu jednání o její přípravě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>(ZODP.: TAJ,  T.:  06/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02/13</w:t>
        <w:tab/>
        <w:t>Zpráva o bezpečnostní situaci v obci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Zastupitelstvu obce Albrechtice vzít na vědomí zprávu o stavu bezpečnostní situaci v obci dle písemných příloh. </w:t>
      </w:r>
    </w:p>
    <w:p>
      <w:pPr>
        <w:pStyle w:val="Normal"/>
        <w:ind w:left="36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36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36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36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13</w:t>
        <w:tab/>
        <w:t xml:space="preserve">Dílčí přezkum hospodaření SMOOK a SOOK 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Zastupitelstvu obce Albrechtice vzít na vědomí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Zprávu o výsledku přezkoumání hospodaření dobrovolného svazku obcí Svazek měst a obcí okresu Karviná za rok 2006 včetně Závěrečného účtu Svazku měst a obcí okresu Karviná za rok 2006 dle písemné přílohy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 xml:space="preserve">Zprávu o výsledku přezkoumání hospodaření dobrovolného svazku obcí Svaz obcí okresu Karviná za rok 2006 včetně Závěrečného účtu Svazu obcí okresu Karviná za rok 2006 dle písemné přílohy.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5.2007)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13</w:t>
        <w:tab/>
        <w:t>Úprava č.2 rozpočtu Obce Albrechtice na rok 2007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úpravu č.2 rozpočtu Obce Albrechtice na rok 2007 dle písemné přílohy.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4.5.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13</w:t>
        <w:tab/>
        <w:t>Odvod výtěžku z provozu výherních hracích přístrojů za rok 2006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559" w:hanging="0"/>
        <w:rPr>
          <w:sz w:val="24"/>
        </w:rPr>
      </w:pPr>
      <w:r>
        <w:rPr>
          <w:sz w:val="24"/>
        </w:rPr>
        <w:t>výši odvodu finančních prostředků z provozu výherních hracích přístrojů za rok 2006 – 101.924,-Kč</w:t>
      </w:r>
    </w:p>
    <w:p>
      <w:pPr>
        <w:pStyle w:val="Normal"/>
        <w:ind w:left="155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použít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637" w:hanging="0"/>
        <w:rPr/>
      </w:pPr>
      <w:r>
        <w:rPr>
          <w:sz w:val="24"/>
        </w:rPr>
        <w:t>část výtěžku na pokrytí nákladů na ozdravování hospodářských zvířat v obci Albrechtice ve výši 22.000,-Kč</w:t>
      </w:r>
    </w:p>
    <w:p>
      <w:pPr>
        <w:pStyle w:val="Normal"/>
        <w:ind w:left="163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konstatovat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637" w:hanging="0"/>
        <w:rPr/>
      </w:pPr>
      <w:r>
        <w:rPr>
          <w:sz w:val="24"/>
        </w:rPr>
        <w:t>použití části výtěžku ve výši 80.000,-Kč na pokrytí výdajů na neinvestiční dotace na sociální, sportovní a kulturní účely organizacím (rozděleno při schvalování rozpočtu obce)</w:t>
        <w:tab/>
        <w:tab/>
        <w:tab/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4.5.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4"/>
          <w:szCs w:val="24"/>
          <w:u w:val="single"/>
        </w:rPr>
        <w:t>06/13</w:t>
        <w:tab/>
        <w:t>Informace o dlužných částkách na nájmu na obecních bytech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nformaci o dlužných částkách na nájmu na obecních bytech dle písemné přílohy.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13</w:t>
        <w:tab/>
        <w:t xml:space="preserve">Příspěvek na úhradu nákladů na provoz pevné telefonní linky 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zrušit </w:t>
      </w:r>
    </w:p>
    <w:p>
      <w:pPr>
        <w:pStyle w:val="Normal"/>
        <w:ind w:left="1131" w:hanging="0"/>
        <w:rPr>
          <w:sz w:val="24"/>
        </w:rPr>
      </w:pPr>
      <w:r>
        <w:rPr>
          <w:sz w:val="24"/>
        </w:rPr>
      </w:r>
    </w:p>
    <w:p>
      <w:pPr>
        <w:pStyle w:val="Normal"/>
        <w:ind w:left="1204" w:firstLine="287"/>
        <w:rPr>
          <w:sz w:val="24"/>
        </w:rPr>
      </w:pPr>
      <w:r>
        <w:rPr>
          <w:sz w:val="24"/>
        </w:rPr>
        <w:t xml:space="preserve">v usnesení obecní rady č. 1/2000 ze dne 10.1.2000 bod č. 14/01 písm. a) </w:t>
      </w:r>
    </w:p>
    <w:p>
      <w:pPr>
        <w:pStyle w:val="Normal"/>
        <w:ind w:left="1131" w:firstLine="28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poskytnout </w:t>
      </w:r>
    </w:p>
    <w:p>
      <w:pPr>
        <w:pStyle w:val="Normal"/>
        <w:ind w:left="1131" w:hanging="0"/>
        <w:rPr>
          <w:sz w:val="24"/>
        </w:rPr>
      </w:pPr>
      <w:r>
        <w:rPr>
          <w:sz w:val="24"/>
        </w:rPr>
      </w:r>
    </w:p>
    <w:p>
      <w:pPr>
        <w:pStyle w:val="Normal"/>
        <w:ind w:left="1491" w:hanging="0"/>
        <w:rPr>
          <w:sz w:val="24"/>
        </w:rPr>
      </w:pPr>
      <w:r>
        <w:rPr>
          <w:sz w:val="24"/>
        </w:rPr>
        <w:t>příspěvek na provoz pevné telefonní linky ve výši 500,-Kč měsíčně pro starostu a místostarostu s účinností od 1.5.2007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4.5.2007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13</w:t>
        <w:tab/>
        <w:t>Záměr pronájmu nebytových prostor – uzavření nájemní smlouvy (garáž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RO 11/11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nájemní smlouvu k pronájmu garáže č.6 na pozemku p.č. </w:t>
        <w:tab/>
        <w:t xml:space="preserve">206/11 v k.ú. Albrechtice         u Českého Těšína s Pavlem Doležalem bytem Albrechtice, ve znění dle písemné přílohy, s účinností od 4.5.2007.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4.5.2007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13</w:t>
        <w:tab/>
        <w:t>Stanovisko vlastníka MK k umístění inženýrských sítí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1) souhlasi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49" w:hanging="0"/>
        <w:rPr/>
      </w:pPr>
      <w:r>
        <w:rPr>
          <w:sz w:val="24"/>
        </w:rPr>
        <w:t>s umístěním inženýrských sítí (přípojky k novostavbě RD na pozemku p.č. 1048/2) do pozemku p. č. 2235/1 (obojí v k.ú. Albrechtice u Českého Těšína) ul. Mikulova dle písemné žádosti manželů Zuzany a Marka Hovančákových bytem Albrechtice</w:t>
      </w:r>
    </w:p>
    <w:p>
      <w:pPr>
        <w:pStyle w:val="Normal"/>
        <w:rPr/>
      </w:pPr>
      <w:r>
        <w:rPr>
          <w:sz w:val="24"/>
        </w:rPr>
        <w:t>2) souhlasit s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řipojením řadu kanalizačního, vodovodního a plynovodního ke stavebním pozemkům p.č. 698/2, 698/3, 698/5, 698/6, 698/7, 698/8 v k.ú. Albrechtice u Českého Těšína na stávající hlavní řady v této lokalitě, dle písemné žádosti Zdislava Machaczka bytem Albrechtic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umístěním těchto inženýrských sítí do pozemku místních komunikací ul. Bělehradská, pozemek p.č. 2424, ul. Jarní, pozemek p.č. 355, </w:t>
      </w:r>
    </w:p>
    <w:p>
      <w:pPr>
        <w:pStyle w:val="Normal"/>
        <w:ind w:left="2469" w:firstLine="9"/>
        <w:rPr>
          <w:sz w:val="24"/>
        </w:rPr>
      </w:pPr>
      <w:r>
        <w:rPr>
          <w:sz w:val="24"/>
        </w:rPr>
        <w:t>a ul. Lesní, pozemek p.č. 1383, vše v k.ú. Albrechtice u Českého Těšína.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5.2007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6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13</w:t>
        <w:tab/>
        <w:t>Žádost nemocnice s poliklinikou Havířov</w:t>
      </w:r>
    </w:p>
    <w:p>
      <w:pPr>
        <w:pStyle w:val="Normal"/>
        <w:tabs>
          <w:tab w:val="clear" w:pos="709"/>
          <w:tab w:val="left" w:pos="720" w:leader="none"/>
          <w:tab w:val="left" w:pos="16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neposkytnou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peněžitý dar dle písemné žádosti ředitele NsP Havířov, p.o. Ing. Juraje Chomiče se sídlem Havířov Město, Dělnická 1132/24.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5.2007)</w:t>
      </w:r>
    </w:p>
    <w:p>
      <w:pPr>
        <w:pStyle w:val="Normal"/>
        <w:tabs>
          <w:tab w:val="clear" w:pos="709"/>
          <w:tab w:val="left" w:pos="720" w:leader="none"/>
          <w:tab w:val="left" w:pos="16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1/13</w:t>
        <w:tab/>
        <w:t>Žádost POŠTY (Albrechtice u Č.T.) o souhlas s úpravou provozní dob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ne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se zkrácením provozních hodin POŠTY Albrechtice u Č.Těšína pro veřejnost dle písemného návrhu vedoucí pošty Marie Laskové.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4.5.2007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2/13</w:t>
        <w:tab/>
        <w:t>Žádost Dagmar Pytlíkové – Pohřební služb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s umístěním vývěsní skřínky na pozemku p.č.  2417/2 v k.ú.Albrechtice u Č. Těšína (lokalita u hřbitova na ul.Školní) dle písemné žádosti Dagmar Pytlíkové Pohřební služba se sídlem Pivovarská 12/3, Karviná Fryštát.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5.2007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3/13</w:t>
        <w:tab/>
        <w:t>Stavební úpravy v budově č.p. 501 na ul. Kostelní (bývalá MŠ)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199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57" w:hanging="0"/>
        <w:jc w:val="both"/>
        <w:rPr/>
      </w:pPr>
      <w:r>
        <w:rPr>
          <w:sz w:val="24"/>
        </w:rPr>
        <w:t>přesun finančních prostředků ve výši 11.000,-Kč na stavební úpravy v budově č.p. 501 na ul. Kostelní v Albrechticích (bývalá MŠ) na stavební úpravy prostoru na zřízení kanceláře pro zástupce České pojišťovny (pronájem) z položky „Oprava knihovny“</w:t>
      </w:r>
    </w:p>
    <w:p>
      <w:pPr>
        <w:pStyle w:val="Normal"/>
        <w:ind w:left="22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zahrnout </w:t>
      </w:r>
    </w:p>
    <w:p>
      <w:pPr>
        <w:pStyle w:val="Normal"/>
        <w:ind w:left="199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27" w:firstLine="130"/>
        <w:jc w:val="both"/>
        <w:rPr>
          <w:sz w:val="24"/>
        </w:rPr>
      </w:pPr>
      <w:r>
        <w:rPr>
          <w:sz w:val="24"/>
        </w:rPr>
        <w:t xml:space="preserve">přesun finančních prostředků do úpravy č. 2 rozpočtu Obce Albrechtice   </w:t>
      </w:r>
    </w:p>
    <w:p>
      <w:pPr>
        <w:pStyle w:val="Normal"/>
        <w:ind w:left="2227" w:firstLine="13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zadat </w:t>
      </w:r>
    </w:p>
    <w:p>
      <w:pPr>
        <w:pStyle w:val="Normal"/>
        <w:ind w:left="199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57" w:hanging="0"/>
        <w:jc w:val="both"/>
        <w:rPr>
          <w:sz w:val="24"/>
        </w:rPr>
      </w:pPr>
      <w:r>
        <w:rPr>
          <w:sz w:val="24"/>
        </w:rPr>
        <w:t>provedení stavebních prací společnosti Tadeáš KOCH Farma Stonava se sídlem Stonava 1064, 735 34.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5.2007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4/13</w:t>
        <w:tab/>
        <w:t>Žádost JSDHO Albrechtice o opravu střechy požární zbrojnice a o stavební úprav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neschválit </w:t>
      </w:r>
    </w:p>
    <w:p>
      <w:pPr>
        <w:pStyle w:val="Normal"/>
        <w:ind w:left="199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57" w:hanging="0"/>
        <w:jc w:val="both"/>
        <w:rPr>
          <w:sz w:val="24"/>
        </w:rPr>
      </w:pPr>
      <w:r>
        <w:rPr>
          <w:sz w:val="24"/>
        </w:rPr>
        <w:t xml:space="preserve">přesun finančních prostředků ve výši 15.000,-Kč na opravu střechy na požární zbrojnici a na další práce </w:t>
      </w:r>
    </w:p>
    <w:p>
      <w:pPr>
        <w:pStyle w:val="Normal"/>
        <w:ind w:left="2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předložit </w:t>
      </w:r>
    </w:p>
    <w:p>
      <w:pPr>
        <w:pStyle w:val="Normal"/>
        <w:ind w:left="199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57" w:hanging="0"/>
        <w:jc w:val="both"/>
        <w:rPr/>
      </w:pPr>
      <w:r>
        <w:rPr>
          <w:sz w:val="24"/>
        </w:rPr>
        <w:t xml:space="preserve">posouzení aktuálního stavu plechové střechy s vypracováním cenové nabídky na její opravu na schůzi rady obce dne 17.5.2007   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5.2007)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5/13</w:t>
        <w:tab/>
        <w:t>Vánoční koncer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termín konání vánočního koncertu dne 30.12.2007 v 15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hod.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5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6/13</w:t>
        <w:tab/>
        <w:t xml:space="preserve"> Rekonstrukce rozvodu TUV v bytovém domě č.p. 80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1) schválit </w:t>
      </w:r>
    </w:p>
    <w:p>
      <w:pPr>
        <w:pStyle w:val="Normal"/>
        <w:ind w:left="27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</w:rPr>
        <w:t>přesun finančních prostředků ve výši 150.000,-Kč na realizaci rekonstrukce rozvodu teplé užitkové vody v bytovém domě č.p. 802 na ul. Hornická v Albrechticích z položky „Volné prostředky“</w:t>
      </w:r>
    </w:p>
    <w:p>
      <w:pPr>
        <w:pStyle w:val="Normal"/>
        <w:ind w:left="307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) zahrnout </w:t>
      </w:r>
    </w:p>
    <w:p>
      <w:pPr>
        <w:pStyle w:val="Normal"/>
        <w:ind w:left="27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přesun finančních prostředků do úpravy č. 2 rozpočtu Obce Albrechtice   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5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hanging="212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hanging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2127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>Dne 3.5.2007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>Ing. Vladislav Šipula</w:t>
        <w:tab/>
        <w:t xml:space="preserve"> </w:t>
        <w:tab/>
        <w:tab/>
        <w:tab/>
        <w:tab/>
        <w:tab/>
        <w:t xml:space="preserve">              Juraj Legindi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ab/>
        <w:t xml:space="preserve"> starosta</w:t>
        <w:tab/>
        <w:tab/>
        <w:tab/>
        <w:tab/>
        <w:tab/>
        <w:tab/>
        <w:tab/>
        <w:tab/>
        <w:t xml:space="preserve">  místostarosta      </w:t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13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3.5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701"/>
        </w:tabs>
        <w:ind w:left="1758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478"/>
        </w:tabs>
        <w:ind w:left="247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  <w:lvl w:ilvl="1">
      <w:start w:val="1"/>
      <w:numFmt w:val="decimal"/>
      <w:lvlText w:val="%2)"/>
      <w:lvlJc w:val="left"/>
      <w:pPr>
        <w:tabs>
          <w:tab w:val="num" w:pos="2357"/>
        </w:tabs>
        <w:ind w:left="2357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3077"/>
        </w:tabs>
        <w:ind w:left="3077" w:hanging="180"/>
      </w:pPr>
    </w:lvl>
    <w:lvl w:ilvl="3">
      <w:start w:val="1"/>
      <w:numFmt w:val="decimal"/>
      <w:lvlText w:val="%4."/>
      <w:lvlJc w:val="left"/>
      <w:pPr>
        <w:tabs>
          <w:tab w:val="num" w:pos="3797"/>
        </w:tabs>
        <w:ind w:left="3797" w:hanging="360"/>
      </w:pPr>
    </w:lvl>
    <w:lvl w:ilvl="4">
      <w:start w:val="1"/>
      <w:numFmt w:val="lowerLetter"/>
      <w:lvlText w:val="%5."/>
      <w:lvlJc w:val="left"/>
      <w:pPr>
        <w:tabs>
          <w:tab w:val="num" w:pos="4517"/>
        </w:tabs>
        <w:ind w:left="4517" w:hanging="360"/>
      </w:pPr>
    </w:lvl>
    <w:lvl w:ilvl="5">
      <w:start w:val="1"/>
      <w:numFmt w:val="lowerRoman"/>
      <w:lvlText w:val="%6."/>
      <w:lvlJc w:val="right"/>
      <w:pPr>
        <w:tabs>
          <w:tab w:val="num" w:pos="5237"/>
        </w:tabs>
        <w:ind w:left="5237" w:hanging="180"/>
      </w:pPr>
    </w:lvl>
    <w:lvl w:ilvl="6">
      <w:start w:val="1"/>
      <w:numFmt w:val="decimal"/>
      <w:lvlText w:val="%7."/>
      <w:lvlJc w:val="left"/>
      <w:pPr>
        <w:tabs>
          <w:tab w:val="num" w:pos="5957"/>
        </w:tabs>
        <w:ind w:left="5957" w:hanging="360"/>
      </w:pPr>
    </w:lvl>
    <w:lvl w:ilvl="7">
      <w:start w:val="1"/>
      <w:numFmt w:val="lowerLetter"/>
      <w:lvlText w:val="%8."/>
      <w:lvlJc w:val="left"/>
      <w:pPr>
        <w:tabs>
          <w:tab w:val="num" w:pos="6677"/>
        </w:tabs>
        <w:ind w:left="6677" w:hanging="360"/>
      </w:pPr>
    </w:lvl>
    <w:lvl w:ilvl="8">
      <w:start w:val="1"/>
      <w:numFmt w:val="lowerRoman"/>
      <w:lvlText w:val="%9."/>
      <w:lvlJc w:val="right"/>
      <w:pPr>
        <w:tabs>
          <w:tab w:val="num" w:pos="7397"/>
        </w:tabs>
        <w:ind w:left="7397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357"/>
        </w:tabs>
        <w:ind w:left="235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91"/>
        </w:tabs>
        <w:ind w:left="14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3:05:00Z</dcterms:created>
  <dc:creator>u§ivatel</dc:creator>
  <dc:description/>
  <dc:language>en-US</dc:language>
  <cp:lastModifiedBy>PC</cp:lastModifiedBy>
  <cp:lastPrinted>2007-05-10T10:24:00Z</cp:lastPrinted>
  <dcterms:modified xsi:type="dcterms:W3CDTF">2007-05-10T08:29:00Z</dcterms:modified>
  <cp:revision>4</cp:revision>
  <dc:subject/>
  <dc:title>Předsedající:</dc:title>
</cp:coreProperties>
</file>